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654650649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2»  мая 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15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5.2020  № 739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3 ию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11:497, площадью 760,0 кв.м.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Северо-Енисейский район, гп Северо-Енисейский, ул. Пушкина, з/у 15 Б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080 (одна тысяча восемьдесят) рубль 83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2 (тридцать два) рубля 42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16 (двести шестнадцать) рублей 16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05.2020 до 26.06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3.07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9.06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22.05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15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5-26T09:31:00Z</cp:lastPrinted>
  <dcterms:modified xsi:type="dcterms:W3CDTF">2020-05-26T02:34:00Z</dcterms:modified>
  <cp:revision>85</cp:revision>
  <dc:subject/>
  <dc:title/>
</cp:coreProperties>
</file>